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4" w:before="289" w:after="0"/>
        <w:rPr>
          <w:rFonts w:ascii="宋体" w:hAnsi="宋体" w:eastAsia="宋体" w:cs="宋体"/>
          <w:b/>
          <w:b/>
          <w:bCs w:val="false"/>
          <w:color w:val="000000"/>
          <w:spacing w:val="-6"/>
          <w:sz w:val="44"/>
          <w:szCs w:val="44"/>
        </w:rPr>
      </w:pPr>
      <w:r>
        <w:rPr>
          <w:rFonts w:ascii="宋体" w:hAnsi="宋体" w:cs="宋体" w:eastAsia="宋体"/>
          <w:b/>
          <w:bCs w:val="false"/>
          <w:color w:val="000000"/>
          <w:spacing w:val="-6"/>
          <w:sz w:val="44"/>
          <w:szCs w:val="44"/>
        </w:rPr>
        <w:t>关于</w:t>
      </w:r>
      <w:r>
        <w:rPr>
          <w:rFonts w:ascii="宋体" w:hAnsi="宋体" w:cs="宋体" w:eastAsia="宋体"/>
          <w:b/>
          <w:bCs w:val="false"/>
          <w:color w:val="000000"/>
          <w:spacing w:val="-6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 w:val="false"/>
          <w:color w:val="000000"/>
          <w:spacing w:val="-6"/>
          <w:sz w:val="44"/>
          <w:szCs w:val="44"/>
        </w:rPr>
        <w:t>同志政治审查情况的报告</w:t>
      </w:r>
    </w:p>
    <w:p>
      <w:pPr>
        <w:pStyle w:val="Normal"/>
        <w:spacing w:lineRule="exact" w:line="574"/>
        <w:ind w:firstLine="854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男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女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族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博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硕士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籍贯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出生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加入共青团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现本所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部门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中心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参加工作</w:t>
      </w:r>
      <w:r>
        <w:rPr>
          <w:rFonts w:eastAsia="方正仿宋_GB2312" w:cs="方正仿宋_GB2312" w:ascii="方正仿宋_GB2312" w:hAnsi="方正仿宋_GB2312"/>
          <w:sz w:val="32"/>
          <w:szCs w:val="32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攻读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专业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学位，导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该同志于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向党支部递交入党申请书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被确定为入党积极分子，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被列为发展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该同志培养教育期间，政治上同党中央保持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高度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一致，拥护党的路线、方针和政策，认真学习党的基本知识，思想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端正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主动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参加社会实践，积极向党组织靠拢，经常主动向党组织汇报思想、工作和学习情况，能以共产党员的标准更加严格要求自己，虚心接受党组织的帮助，对自己的缺点错误能认真克服，进步较快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严格执行各项规章制度，组织纪律观念较强，自觉摆正个人与集体的关系。工作认真负责、积极肯干、勤奋踏实，刻苦钻研业务知识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生活简朴，作风正派，团结同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通过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调查了解，没有发现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同志违法乱纪行为，政治表现较好。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其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直系亲属及主要社会关系拥护党的领导，自觉遵守党纪国法，政历清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白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没有发现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存在影响其加入党组织的问题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。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审查认为：同意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同志加入党组织，拟提交支部大会讨论表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审查人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（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签名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）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中共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 xml:space="preserve">中国科学院亚热带农业生态研究所第 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支部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854"/>
        <w:jc w:val="right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××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××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247" w:right="1247" w:gutter="284" w:header="0" w:top="1191" w:footer="992" w:bottom="1134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4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简报标题"/>
    <w:basedOn w:val="Normal"/>
    <w:qFormat/>
    <w:pPr>
      <w:jc w:val="center"/>
    </w:pPr>
    <w:rPr>
      <w:rFonts w:ascii="仿宋_GB2312;仿宋" w:hAnsi="仿宋_GB2312;仿宋" w:cs="宋体"/>
      <w:bCs/>
      <w:color w:val="000000"/>
      <w:spacing w:val="0"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3:00Z</dcterms:created>
  <dc:creator>刘波5</dc:creator>
  <dc:description/>
  <dc:language>en-US</dc:language>
  <cp:lastModifiedBy> 曼子</cp:lastModifiedBy>
  <dcterms:modified xsi:type="dcterms:W3CDTF">2022-02-07T06:3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7A40FB6D1455D90982248791A2A9F</vt:lpwstr>
  </property>
  <property fmtid="{D5CDD505-2E9C-101B-9397-08002B2CF9AE}" pid="3" name="KSOProductBuildVer">
    <vt:lpwstr>2052-11.1.0.11294</vt:lpwstr>
  </property>
</Properties>
</file>